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6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6. Razvojne dejavnosti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posabljanje in izpolnjevanje strokovnih kadrov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ošteva se vsako posamezno prijavljeno izobraževanje, usposabljanje in izpopolnjevanje. Sofinancirajo se materialni stroški izobraževanj in usposabljanj. Posamezni prijavitelj lahko </w:t>
      </w:r>
      <w:r>
        <w:rPr>
          <w:rFonts w:cs="Arial" w:ascii="Arial" w:hAnsi="Arial"/>
          <w:b/>
        </w:rPr>
        <w:t>prijav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jveč pet oseb</w:t>
      </w:r>
      <w:r>
        <w:rPr>
          <w:rFonts w:cs="Arial" w:ascii="Arial" w:hAnsi="Arial"/>
        </w:rPr>
        <w:t xml:space="preserve">. Ne sofinancirajo se stroški hrane, pijače in hotel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Ustrezno označite in dopolnite: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985"/>
        <w:gridCol w:w="1843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GRAMI USPOSABLJANJA IN IZPOPOLNJEVAN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ŠPORT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eleženec (ime in priime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POPOLNJEV.- LICENCIRAN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renerjev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šina stroš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OSABLJ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rje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opnja 1, 2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stroš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SPOSABLJ. pom. sodnikov, sodnikov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stro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POPOLNJEV.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. sodnikov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dnikov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šina strošk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ombe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razcu je potrebno priloži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dračun, vabilo ali ponudbo za vsako prijavljeno izobraževanje oziroma račun, če je izobraževanje že izvedeno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29:00Z</dcterms:created>
  <dc:creator>Kotar Marjeta</dc:creator>
  <dc:description/>
  <cp:keywords/>
  <dc:language>en-US</dc:language>
  <cp:lastModifiedBy>Darja Bambic</cp:lastModifiedBy>
  <cp:lastPrinted>2024-04-16T11:50:00Z</cp:lastPrinted>
  <dcterms:modified xsi:type="dcterms:W3CDTF">2024-04-16T09:51:00Z</dcterms:modified>
  <cp:revision>5</cp:revision>
  <dc:subject/>
  <dc:title>                                                                                                                                </dc:title>
</cp:coreProperties>
</file>